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  <w:u w:val="single"/>
        </w:rPr>
      </w:pPr>
      <w:r>
        <w:rPr>
          <w:rFonts w:cs="Comic Sans MS" w:ascii="Comic Sans MS" w:hAnsi="Comic Sans MS"/>
          <w:b/>
          <w:sz w:val="40"/>
          <w:szCs w:val="40"/>
          <w:u w:val="single"/>
        </w:rPr>
        <w:t>Senior Students - Skills Rubric – ICT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Please indicate how capable you are by giving a rating of 1(don’t know) to 5 (expert) beside each of the following skills so I know how to group you for the “Techies” day, thanks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ord Processing &amp; Publishing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urn the computer on/off correct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andle C.D.s and pen drives correct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dentify parts of the computer </w:t>
            </w:r>
            <w:r>
              <w:rPr>
                <w:rFonts w:cs="Comic Sans MS" w:ascii="Comic Sans MS" w:hAnsi="Comic Sans MS"/>
                <w:i/>
              </w:rPr>
              <w:t>e.g mo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se keyboard skills </w:t>
            </w:r>
            <w:r>
              <w:rPr>
                <w:rFonts w:cs="Comic Sans MS" w:ascii="Comic Sans MS" w:hAnsi="Comic Sans MS"/>
                <w:i/>
              </w:rPr>
              <w:t>e.g. fingers on home ke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oad CD, play, read &amp; exit correct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muse to scroll, point and dr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ve work to their folder on SAM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int their work using correct prin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ighlight 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ange font, size and style of tex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delete, backspace, shift &amp; arrow ke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sert pictures &amp; photos into their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pen previous work to add extr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Edit and revise information/stor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spell che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ut, copy and paste within their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dd borders to their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Set format of their work </w:t>
            </w:r>
            <w:r>
              <w:rPr>
                <w:rFonts w:cs="Comic Sans MS" w:ascii="Comic Sans MS" w:hAnsi="Comic Sans MS"/>
                <w:i/>
              </w:rPr>
              <w:t>e.g. colum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a variety of layou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menu/shortcut keys to assist writ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ransfer skills between program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sert a table into their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sert a graph into their 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lect suitable programme to work with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reate powerpoint presenta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cludes transitions &amp; animations into 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serts video and sound files into p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t>Data Projector/Interactive Whiteboard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dentify key parts of D.P. &amp; White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t up D.P. &amp; White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ork on the board using prepared fi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ork on the board using interactive fil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esign an activity that is interac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t>Internet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se the icon to access the intern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the search eng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ccess &amp; add to Favourites/Bookma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py and paste inform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Use advanced search tool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wnload information, photos, videos et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pload info, photos etc to wikis/websi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lect appropriate sites to resear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mbed widgets, videos etc into wik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Web 2.0 applications to communicate with ot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t>Digital Photography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the camera to take planned pho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 artistic photo present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wnload photos from the cam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ve and print photos correct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rite captions for photos - WO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 a shared storyboard, photosto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alyse what makes a ‘good’ pho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Manipulate photo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itique photos for skills &amp; techn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/>
        <w:t>Digital Video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lan video footage using storybo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e the video to take planned foot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 artistic video present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ownload video from the cam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ve videos correct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Manipulate video </w:t>
            </w:r>
            <w:r>
              <w:rPr>
                <w:rFonts w:cs="Comic Sans MS" w:ascii="Comic Sans MS" w:hAnsi="Comic Sans MS"/>
                <w:i/>
              </w:rPr>
              <w:t>e.g edit, add sound, mus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 a shared video on a 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alyse what makes a ‘good’ vid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itique video for skills &amp; techniq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t>Network Basics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Identify parts of a network </w:t>
            </w:r>
            <w:r>
              <w:rPr>
                <w:rFonts w:cs="Comic Sans MS" w:ascii="Comic Sans MS" w:hAnsi="Comic Sans MS"/>
                <w:i/>
              </w:rPr>
              <w:t>e.g. hub, swit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nderstands how your school network ru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eboot the modem/hub/individual switches when system is dow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blem-solve around computer iss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stall new printers onto the net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plain problems to a technic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ook up a computer to wireless net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nd information around the net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aintain school wiki/webs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0:46:00Z</dcterms:created>
  <dc:creator>Kim Scott</dc:creator>
  <dc:description/>
  <cp:keywords/>
  <dc:language>en-US</dc:language>
  <cp:lastModifiedBy>Kim Scott</cp:lastModifiedBy>
  <dcterms:modified xsi:type="dcterms:W3CDTF">2009-03-19T00:46:00Z</dcterms:modified>
  <cp:revision>2</cp:revision>
  <dc:subject/>
  <dc:title>Te Tipua Skills Rubric – ICT</dc:title>
</cp:coreProperties>
</file>